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24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ynoinstalace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Helvetica-Bold;Times New Roman" w:hAnsi="Helvetica-Bold;Times New Roman" w:cs="Helvetica-Bold;Times New Roman"/>
          <w:bCs/>
        </w:rPr>
      </w:pPr>
      <w:r>
        <w:rPr>
          <w:szCs w:val="20"/>
        </w:rPr>
        <w:t>Akce                           :   STAVEBNÍ ÚPRAVY  BYTU RUMIŠTĚ 11, BYT Č.4</w:t>
      </w:r>
    </w:p>
    <w:p>
      <w:pPr>
        <w:pStyle w:val="NoSpacing"/>
        <w:rPr>
          <w:rFonts w:cs="Calibri"/>
          <w:szCs w:val="20"/>
        </w:rPr>
      </w:pPr>
      <w:r>
        <w:rPr>
          <w:rFonts w:cs="Calibri"/>
          <w:szCs w:val="20"/>
        </w:rPr>
        <w:t xml:space="preserve">                                                                      </w:t>
      </w:r>
    </w:p>
    <w:p>
      <w:pPr>
        <w:pStyle w:val="NoSpacing"/>
        <w:rPr>
          <w:rFonts w:cs="Calibri"/>
          <w:szCs w:val="20"/>
        </w:rPr>
      </w:pPr>
      <w:r>
        <w:rPr>
          <w:rFonts w:cs="Calibri"/>
          <w:szCs w:val="20"/>
        </w:rPr>
        <w:t xml:space="preserve">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Objednatel                  : Statutární město Brno, </w:t>
      </w:r>
    </w:p>
    <w:p>
      <w:pPr>
        <w:pStyle w:val="NoSpacing"/>
        <w:rPr>
          <w:szCs w:val="20"/>
        </w:rPr>
      </w:pPr>
      <w:r>
        <w:rPr>
          <w:rFonts w:cs="Calibri"/>
          <w:szCs w:val="20"/>
        </w:rPr>
        <w:t xml:space="preserve">       </w:t>
      </w:r>
      <w:r>
        <w:rPr>
          <w:szCs w:val="20"/>
        </w:rPr>
        <w:tab/>
        <w:tab/>
        <w:t xml:space="preserve">            Dominikánské náměstí 196/1, </w:t>
      </w:r>
    </w:p>
    <w:p>
      <w:pPr>
        <w:pStyle w:val="NoSpacing"/>
        <w:rPr>
          <w:szCs w:val="20"/>
        </w:rPr>
      </w:pPr>
      <w:r>
        <w:rPr>
          <w:rFonts w:cs="Calibri"/>
          <w:szCs w:val="20"/>
        </w:rPr>
        <w:t xml:space="preserve">                                        </w:t>
      </w:r>
      <w:r>
        <w:rPr>
          <w:szCs w:val="20"/>
        </w:rPr>
        <w:t>Brno-město, 602 00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Místo                           : Brno – město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rFonts w:cs="Calibri"/>
          <w:szCs w:val="20"/>
        </w:rPr>
      </w:pPr>
      <w:r>
        <w:rPr>
          <w:rFonts w:cs="Calibri"/>
          <w:szCs w:val="20"/>
        </w:rPr>
        <w:t xml:space="preserve">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>Projektant                  :  S WHG s.r.o , Lovčická 767, 190 14 Praha 9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IČO                               :   11174412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Vypracoval</w:t>
        <w:tab/>
        <w:t xml:space="preserve">         :  Ing. Michal Podešva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ab/>
        <w:tab/>
        <w:tab/>
        <w:t xml:space="preserve">      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Kontroloval                :  Ing. Michal Podešva,  Křižná 35/637,</w:t>
      </w:r>
    </w:p>
    <w:p>
      <w:pPr>
        <w:pStyle w:val="NoSpacing"/>
        <w:rPr>
          <w:szCs w:val="20"/>
        </w:rPr>
      </w:pPr>
      <w:r>
        <w:rPr>
          <w:rFonts w:cs="Calibri"/>
          <w:szCs w:val="20"/>
        </w:rPr>
        <w:t xml:space="preserve">       </w:t>
      </w:r>
      <w:r>
        <w:rPr>
          <w:szCs w:val="20"/>
        </w:rPr>
        <w:tab/>
        <w:tab/>
        <w:t xml:space="preserve">            Valašské Meziříčí 75701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szCs w:val="20"/>
        </w:rPr>
        <w:t>Datum                        :   07/2016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</w:t>
        <w:tab/>
        <w:tab/>
        <w:tab/>
        <w:tab/>
        <w:tab/>
        <w:tab/>
        <w:tab/>
        <w:tab/>
        <w:t xml:space="preserve">  Číslo paré 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080" w:firstLine="708"/>
        <w:rPr>
          <w:rFonts w:ascii="Helvetica" w:hAnsi="Helvetica" w:cs="Helvetica"/>
          <w:sz w:val="20"/>
          <w:szCs w:val="20"/>
        </w:rPr>
      </w:pPr>
      <w:r>
        <w:rPr>
          <w:bCs/>
          <w:sz w:val="36"/>
        </w:rPr>
        <w:t>P. 1.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ruh a tlak plynového média, provozní tlak média, bilance spotřeby plynu,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emní plyn – nízkotlaký.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aximální hodinová potřeba plynu 1,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/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pis technického řešení včetně schémat vnitřních rozvodů plynu v objektu, způsob odzkoušení bezpečnosti plynového zařízení před uvedením do provozu a způsob kontroly bezpečnosti při provoz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    </w:t>
      </w:r>
    </w:p>
    <w:p>
      <w:pPr>
        <w:pStyle w:val="NoSpacing"/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ávající plynovod je ukončena hlavním uzávěrem plynu, který je umístěn v uzavíratelné nice v bytu ve výšce 0,9 m nad podlahou. Společně se stávajícím hlavním uzávěrem plynu je ve skříňce umístěn také regulátor tlaku a plynoměr.</w:t>
      </w:r>
    </w:p>
    <w:p>
      <w:pPr>
        <w:pStyle w:val="NoSpacing"/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nitřní plynovod bude veden od hlavního uzávěru plynu až po jednotlivé spotřebiče, kde bude ukončen kulovým kohoutem. Spotřebiče budou napojeny na rozvod plynu ocelovou flexibilní hadicí. Rozvod plynu bude proveden z měděných trubek, které budou vedeny a uchyceny na stěně nebo pod stropem a svedeny ke spotřebiči. Celý rozvod bude natřen rozlišovacím a ochranným nátěrem žluté barvy. Pří průchodu částmi konstrukcí bude potrubí uloženo v ochranné trubce. </w:t>
      </w:r>
    </w:p>
    <w:p>
      <w:pPr>
        <w:pStyle w:val="NoSpacing"/>
        <w:spacing w:lineRule="auto" w:line="276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 domovního plynovodu bude provedena dle EN 1775 a pravidel TPG 704 01. Plynovod bude podroben tlakové zkoušce tlakovým plynem o přetlaku 100 kPa, z důvodu že se provede i zkouška pevnosti.</w:t>
      </w:r>
    </w:p>
    <w:p>
      <w:pPr>
        <w:pStyle w:val="NoSpacing"/>
        <w:spacing w:lineRule="auto" w:line="276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pis fakturačního a podružného měření odběru plynu a jeho regulace, včetně uvedení parametrů měřícího a regulačního zařízení,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>Pro měření celkové spotřeby plynu v objektu bude sloužit stávající plynoměr umístěný ve skříni HUP. Skříň HUP je umístěna na objek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pis strojního zařízení, spotřebičů, regulace plynu u spotřebičů, plynového zařízení kotelny, umístění hlavních uzávěrů plynu a popis tras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 xml:space="preserve">Domovní plynovod bude rozveden od plynoměru umístěného v nice v bytu. Potrubí od plynoměru bude vedeno </w:t>
      </w:r>
      <w:r>
        <w:rPr>
          <w:rFonts w:cs="Times New Roman" w:ascii="Times New Roman" w:hAnsi="Times New Roman"/>
          <w:sz w:val="24"/>
          <w:szCs w:val="24"/>
        </w:rPr>
        <w:t xml:space="preserve">měděným potrubím Cu22x1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ž k jednotlivým spotřebičům. Potrubí před jednotlivými spotřebiči bude ukončeno uzavíracími armaturami (kulový kohout) KK DN20 ve výšce 1,2 m nad podlahou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dmínky připojení na plynovodní síť v souladu se závazným stanoviskem provozovatele (doporučuje se doložit výpočet tlakových ztrát a dimenzování plynovodu),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 xml:space="preserve">Netýká s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pis plynových spotřebičů v rozdělení dle parametrů příkonu (do 50kW a nad 50 kW) a jejich propojení na instalaci plynovodu, předběžný soupis základního zařízení.</w:t>
      </w:r>
    </w:p>
    <w:p>
      <w:pPr>
        <w:pStyle w:val="NoSpacing"/>
        <w:ind w:left="284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Spacing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ěsný plynový kondenzační kotel s vestavěným zásobníkovým ohřívačem teplé vody na zemní plyn o jmenovitém výkonu 12,0kW a spotřebě plynu 1,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. Objem 60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4:00Z</dcterms:created>
  <dc:creator>SOVY</dc:creator>
  <dc:description/>
  <dc:language>en-US</dc:language>
  <cp:lastModifiedBy>uzivatel</cp:lastModifiedBy>
  <cp:lastPrinted>2016-10-13T11:04:00Z</cp:lastPrinted>
  <dcterms:modified xsi:type="dcterms:W3CDTF">2016-10-13T09:04:00Z</dcterms:modified>
  <cp:revision>2</cp:revision>
  <dc:subject/>
  <dc:title/>
</cp:coreProperties>
</file>